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1-0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 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rlier incompatibilities with \red{pgf} have been re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