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017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353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145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943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