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8030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6302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166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3874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