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60595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88292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72240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91455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