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4403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2083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0755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69984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