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128397553"/>
      <w:bookmarkStart w:id="1" w:name="__Fieldmark__3_412839755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128397553"/>
      <w:bookmarkStart w:id="3" w:name="__Fieldmark__4_412839755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12839755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128397553"/>
      <w:bookmarkStart w:id="5" w:name="__Fieldmark__6_412839755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